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INCERE  THANK  YOU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Empowering Confirmation Experience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Congratulations to all the children who were conferred by His Grace Most Rev. Dermot Clifford in May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Our thanks to everybody who made it such a memorable occasion this year. To the young people themselves who whole-heartedly engaged with making it so meaningful; the preparations, the event itself and creating an enlivening experience of celebrating the feast of Pentecost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anks to Fr. Currivan, Teachers Ms. McKeon and Mr. Michael McCarthy, to the wider community, to those who prepared the Choir and music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Valerie Walsh and teachers of both schools. Our thanks to parents, guardians, godparents, the hard working Co-Ordinating group, Mossy and others (including feedback from 2012) who created ways to go about things differently this year. I think the young people, parents and all involved will value the experience we had together for years to com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n reflection, we can say that the Holy Spirit was with us in very strong, creative and real ways. We will remember our songs and music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ybe this should encourage us to be open to the Holy Spirit guiding us in our lives. Well done, Holy  Spirit!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th our Churches looked magnificent for the Communion and Confirmation Ceremonies, and we thank all who make our Churches extra beautiful and inviting in these days of lovely sunshine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nual Mass in Inch Saint Laurence Cemetery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  <w:t>The annual open-air Mass for our deceased relatives and friends will be celebrated in Inch Saint Laurence Cemetery on Friday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ugust 2014 at 7.30.pm. This is an opportunity to remember and pray for our faithful departed. A collection will be taken up on the night to help towards the upkeep of our cemeteries. It is very evident that the cemeteries are maintained to a very high standard. With your generosity, for example, further work could be carried out on the walls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rFonts w:cs="Calibri"/>
        </w:rPr>
        <w:t xml:space="preserve">            </w:t>
      </w:r>
      <w:r>
        <w:rPr>
          <w:rFonts w:cs="Calibri"/>
          <w:sz w:val="28"/>
          <w:szCs w:val="28"/>
        </w:rPr>
        <w:t xml:space="preserve">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H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E                    </w:t>
      </w:r>
      <w:r>
        <w:rPr>
          <w:b/>
          <w:sz w:val="28"/>
          <w:szCs w:val="28"/>
          <w:u w:val="single"/>
        </w:rPr>
        <w:t xml:space="preserve"> PARISH   PASTORAL   NEWSLETTER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C  A  H  E  R  L  I  N  E  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C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O                                            </w:t>
      </w:r>
      <w:r>
        <w:rPr>
          <w:b/>
          <w:sz w:val="28"/>
          <w:szCs w:val="28"/>
          <w:u w:val="single"/>
        </w:rPr>
        <w:t>ISSUE  7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N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L                                           </w:t>
      </w:r>
      <w:r>
        <w:rPr>
          <w:b/>
          <w:sz w:val="28"/>
          <w:szCs w:val="28"/>
          <w:u w:val="single"/>
        </w:rPr>
        <w:t>JULY   2014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S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H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___________________________________________________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Welcome, Failte, Benvenuti, Bine ati Venit, Swagadham,       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fr-FR"/>
        </w:rPr>
        <w:t>Witajcie, Vitame Vas, Bienvenidos, Dobro pozhalovat, Karibu</w:t>
      </w:r>
    </w:p>
    <w:p>
      <w:pPr>
        <w:pStyle w:val="Normal"/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  <w:lang w:val="fr-FR"/>
        </w:rPr>
        <w:t xml:space="preserve">                </w:t>
      </w:r>
      <w:r>
        <w:rPr>
          <w:b/>
          <w:sz w:val="28"/>
          <w:szCs w:val="28"/>
          <w:u w:val="single"/>
        </w:rPr>
        <w:t>PRIESTS  OF  THE  PARISH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Fr. Roy Donovan P.P.:           087 2225150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Fr. Patrick Currivan:</w:t>
        <w:tab/>
        <w:tab/>
        <w:t>061 351248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8"/>
          <w:szCs w:val="28"/>
          <w:u w:val="single"/>
        </w:rPr>
        <w:t>MASS  TIMES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onday - Friday: </w:t>
        <w:tab/>
        <w:t xml:space="preserve"> Caherconlish 9.30am; Caherline 10am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Saturday: </w:t>
        <w:tab/>
        <w:tab/>
        <w:t xml:space="preserve"> Vigil Mass: Caherconlish 6.30pm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Sunday: </w:t>
        <w:tab/>
        <w:tab/>
        <w:t xml:space="preserve"> Caherline 10am; Caherconlish 11am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        </w:t>
      </w:r>
      <w:r>
        <w:rPr>
          <w:b/>
          <w:sz w:val="28"/>
          <w:szCs w:val="28"/>
          <w:u w:val="single"/>
        </w:rPr>
        <w:t>ADORATION  OF  THE  BLESSED  SACRAMENT</w:t>
      </w:r>
    </w:p>
    <w:p>
      <w:pPr>
        <w:pStyle w:val="Normal"/>
        <w:spacing w:before="0" w:after="0"/>
        <w:ind w:left="2880" w:hanging="2880"/>
        <w:rPr/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u w:val="single"/>
        </w:rPr>
        <w:t>Caherconlish:</w:t>
      </w:r>
      <w:r>
        <w:rPr>
          <w:b/>
          <w:sz w:val="24"/>
          <w:szCs w:val="24"/>
        </w:rPr>
        <w:tab/>
        <w:t>Friday after 9.30am Mass until 3pm. The Rosary will be recited at 12:00.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u w:val="single"/>
        </w:rPr>
        <w:t>Caherline:</w:t>
      </w:r>
      <w:r>
        <w:rPr>
          <w:b/>
          <w:sz w:val="24"/>
          <w:szCs w:val="24"/>
        </w:rPr>
        <w:tab/>
        <w:tab/>
        <w:t>Tuesday after 10am Mass until 11.30am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If you have free time on Tuesday or Friday why not visit the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Church while adoration is taking place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rFonts w:cs="Calibri"/>
        </w:rPr>
        <w:t xml:space="preserve">       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unday &amp; Weekdays of Ordinary Tim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6"/>
          <w:szCs w:val="26"/>
          <w:u w:val="single"/>
        </w:rPr>
        <w:t>has resumed.</w:t>
      </w:r>
      <w:r>
        <w:rPr>
          <w:sz w:val="26"/>
          <w:szCs w:val="26"/>
        </w:rPr>
        <w:t xml:space="preserve"> Green is the colour of the vestments etc. </w:t>
      </w:r>
      <w:r>
        <w:rPr>
          <w:i/>
          <w:sz w:val="26"/>
          <w:szCs w:val="26"/>
        </w:rPr>
        <w:t>(Hopefully it will be a lucky colour once again for Limerick in the Munster final!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6"/>
          <w:szCs w:val="26"/>
          <w:u w:val="single"/>
        </w:rPr>
        <w:t>Saturday 2th, July, Feast of Joachim &amp; Anne, the grandparents of Jesus</w:t>
      </w:r>
      <w:r>
        <w:rPr>
          <w:b/>
          <w:sz w:val="26"/>
          <w:szCs w:val="26"/>
        </w:rPr>
        <w:t xml:space="preserve">. </w:t>
      </w:r>
      <w:r>
        <w:rPr>
          <w:b/>
          <w:sz w:val="24"/>
          <w:szCs w:val="24"/>
        </w:rPr>
        <w:t xml:space="preserve"> “</w:t>
      </w:r>
      <w:r>
        <w:rPr>
          <w:sz w:val="24"/>
          <w:szCs w:val="24"/>
        </w:rPr>
        <w:t xml:space="preserve">Sometimes we cast the elderly aside, but they are a precious treasure: to cast them aside is an injustice and an irreparable loss.” </w:t>
      </w:r>
      <w:r>
        <w:rPr>
          <w:b/>
          <w:sz w:val="24"/>
          <w:szCs w:val="24"/>
        </w:rPr>
        <w:t>Pope Francis (Twitter @Pontifex) June 17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2014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Look with love on grandparents the world over. Protect them! They are a source of enrichment for families, for the Church and for all of Societ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upport them! As they grow older, may they continue to be for their families’ strong pillars of Gospel faith, guardian of noble domestic ideals, living treasuries of sound religious traditions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ke them teachers of wisdom and courage that they may pass on to future generations the fruits of their mature human and spiritual experience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ord Jesus, help families and society to value the presence and roles of grandparent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y they never be ignored or excluded, but always encounter respect and love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elp them to live serenely and to feel welcomed in all the years of life which you give them.” </w:t>
      </w:r>
      <w:r>
        <w:rPr>
          <w:b/>
          <w:sz w:val="24"/>
          <w:szCs w:val="24"/>
        </w:rPr>
        <w:t>Benedict XVI (Prayer for Grandpatents, 2008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4"/>
          <w:szCs w:val="24"/>
        </w:rPr>
      </w:pPr>
      <w:r>
        <w:rPr>
          <w:b/>
          <w:sz w:val="26"/>
          <w:szCs w:val="26"/>
        </w:rPr>
        <w:t>We are very grateful to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those who brought home a large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Candle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from Lourdes</w:t>
      </w:r>
      <w:r>
        <w:rPr>
          <w:b/>
          <w:sz w:val="24"/>
          <w:szCs w:val="24"/>
        </w:rPr>
        <w:t xml:space="preserve">; </w:t>
      </w:r>
      <w:r>
        <w:rPr>
          <w:sz w:val="26"/>
          <w:szCs w:val="26"/>
        </w:rPr>
        <w:t>it is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placed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in Caherconlish Church, representing the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intentions of all Parishioners</w:t>
      </w:r>
      <w:r>
        <w:rPr>
          <w:sz w:val="24"/>
          <w:szCs w:val="24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NIVERSARY  MASSES   FOR  JUL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HERCONLISH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WEDNDSDAY 2</w:t>
      </w:r>
      <w:r>
        <w:rPr>
          <w:b/>
          <w:sz w:val="24"/>
          <w:szCs w:val="24"/>
          <w:u w:val="single"/>
          <w:vertAlign w:val="superscript"/>
        </w:rPr>
        <w:t>nd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ileen Riordan, Pust, Mass at </w:t>
      </w:r>
      <w:r>
        <w:rPr>
          <w:b/>
          <w:sz w:val="24"/>
          <w:szCs w:val="24"/>
          <w:u w:val="single"/>
        </w:rPr>
        <w:t>9.30am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rPr/>
      </w:pPr>
      <w:r>
        <w:rPr>
          <w:b/>
          <w:sz w:val="24"/>
          <w:szCs w:val="24"/>
          <w:u w:val="single"/>
        </w:rPr>
        <w:t>SATURDAY 5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ab/>
        <w:t xml:space="preserve">Patrick Griffin, Griffins Cross and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ileen and Mike Hourigan, Newtow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rPr/>
      </w:pPr>
      <w:r>
        <w:rPr>
          <w:b/>
          <w:sz w:val="24"/>
          <w:szCs w:val="24"/>
          <w:u w:val="single"/>
        </w:rPr>
        <w:t>SUNDAY 6</w:t>
      </w:r>
      <w:r>
        <w:rPr>
          <w:b/>
          <w:sz w:val="24"/>
          <w:szCs w:val="24"/>
          <w:u w:val="single"/>
          <w:vertAlign w:val="superscript"/>
        </w:rPr>
        <w:t>TH</w:t>
        <w:tab/>
      </w:r>
      <w:r>
        <w:rPr>
          <w:sz w:val="24"/>
          <w:szCs w:val="24"/>
        </w:rPr>
        <w:tab/>
        <w:t>Michael Riordan, Newtown an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atrick Mulready, Oakley Law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SUNDAY 13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ab/>
        <w:t xml:space="preserve">Mary Fanning, Knockatanna and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John Rainsford, Newtow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rPr/>
      </w:pPr>
      <w:r>
        <w:rPr>
          <w:b/>
          <w:sz w:val="24"/>
          <w:szCs w:val="24"/>
          <w:u w:val="single"/>
        </w:rPr>
        <w:t>SATURDAY 19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Thomas O’Brien, Oakley Law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rPr/>
      </w:pPr>
      <w:r>
        <w:rPr>
          <w:b/>
          <w:sz w:val="24"/>
          <w:szCs w:val="24"/>
          <w:u w:val="single"/>
        </w:rPr>
        <w:t>SATURDAY 26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ab/>
        <w:t>James Casey, Hundred Acres East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HERLIN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rPr/>
      </w:pPr>
      <w:r>
        <w:rPr>
          <w:b/>
          <w:sz w:val="24"/>
          <w:szCs w:val="24"/>
          <w:u w:val="single"/>
        </w:rPr>
        <w:t>FRIDAY 11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sz w:val="24"/>
          <w:szCs w:val="24"/>
        </w:rPr>
        <w:tab/>
        <w:t>Mary Treacy, Gragane,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Year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rPr/>
      </w:pPr>
      <w:r>
        <w:rPr>
          <w:sz w:val="24"/>
          <w:szCs w:val="24"/>
        </w:rPr>
        <w:tab/>
        <w:t xml:space="preserve">Anniversary Mass at </w:t>
      </w:r>
      <w:r>
        <w:rPr>
          <w:b/>
          <w:sz w:val="24"/>
          <w:szCs w:val="24"/>
          <w:u w:val="single"/>
        </w:rPr>
        <w:t>10am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rPr/>
      </w:pPr>
      <w:r>
        <w:rPr>
          <w:b/>
          <w:sz w:val="24"/>
          <w:szCs w:val="24"/>
          <w:u w:val="single"/>
        </w:rPr>
        <w:t>SUNDAY 27</w:t>
      </w:r>
      <w:r>
        <w:rPr>
          <w:b/>
          <w:sz w:val="24"/>
          <w:szCs w:val="24"/>
          <w:u w:val="single"/>
          <w:vertAlign w:val="superscript"/>
        </w:rPr>
        <w:t>th</w:t>
      </w:r>
      <w:r>
        <w:rPr>
          <w:sz w:val="24"/>
          <w:szCs w:val="24"/>
        </w:rPr>
        <w:tab/>
        <w:t>Mick O’Kelly, Lombardstow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RIDAY 1</w:t>
      </w:r>
      <w:r>
        <w:rPr>
          <w:b/>
          <w:sz w:val="24"/>
          <w:szCs w:val="24"/>
          <w:u w:val="single"/>
          <w:vertAlign w:val="superscript"/>
        </w:rPr>
        <w:t xml:space="preserve">ST  </w:t>
      </w:r>
      <w:r>
        <w:rPr>
          <w:b/>
          <w:sz w:val="24"/>
          <w:szCs w:val="24"/>
        </w:rPr>
        <w:t>(Aug)</w:t>
      </w:r>
      <w:r>
        <w:rPr>
          <w:sz w:val="24"/>
          <w:szCs w:val="24"/>
        </w:rPr>
        <w:tab/>
        <w:t xml:space="preserve">Bridie Ryan, Ballybrood, Mass at </w:t>
      </w:r>
      <w:r>
        <w:rPr>
          <w:b/>
          <w:sz w:val="24"/>
          <w:szCs w:val="24"/>
          <w:u w:val="single"/>
        </w:rPr>
        <w:t>7.30pm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MAY  THEY  REST  IN  PEACE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before="0" w:after="0"/>
        <w:rPr/>
      </w:pPr>
      <w:r>
        <w:rPr>
          <w:b/>
          <w:sz w:val="28"/>
          <w:szCs w:val="28"/>
          <w:u w:val="single"/>
        </w:rPr>
        <w:t>Special Collection: Envelope No. 2 (at the back of your box) will be taken up on Sunday 6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July in addition to the white envelope for that day.</w:t>
      </w:r>
      <w:r>
        <w:rPr>
          <w:b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This collection is for Peter’s Pence which is the name given to the financial support offered by the faithful to the Holy Father as a sign of their sharing in the concern of the Successor of Peter for the many different needs of the Universal Church and for the relief of those most in need. </w:t>
      </w:r>
      <w:r>
        <w:rPr>
          <w:b/>
          <w:sz w:val="24"/>
          <w:szCs w:val="24"/>
        </w:rPr>
        <w:t>Our Parish is asked to contribute €1,417.00</w:t>
      </w:r>
    </w:p>
    <w:p>
      <w:pPr>
        <w:pStyle w:val="Normal"/>
        <w:spacing w:before="0" w:after="0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spacing w:before="0" w:after="0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395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1:16:00Z</dcterms:created>
  <dc:creator>user</dc:creator>
  <dc:description/>
  <dc:language>en-US</dc:language>
  <cp:lastModifiedBy>nuala</cp:lastModifiedBy>
  <cp:lastPrinted>2014-06-27T07:56:00Z</cp:lastPrinted>
  <dcterms:modified xsi:type="dcterms:W3CDTF">2014-09-30T21:16:00Z</dcterms:modified>
  <cp:revision>2</cp:revision>
  <dc:subject/>
  <dc:title/>
</cp:coreProperties>
</file>